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от 26 мая 2014г № 15   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center" w:pos="4227" w:leader="none"/>
          <w:tab w:val="center" w:pos="4677" w:leader="none"/>
          <w:tab w:val="right" w:pos="9355" w:leader="none"/>
        </w:tabs>
        <w:ind w:left="-900" w:hanging="0"/>
        <w:rPr/>
      </w:pPr>
      <w:r>
        <w:rPr/>
        <w:tab/>
        <w:tab/>
      </w:r>
      <w:r>
        <w:rPr>
          <w:sz w:val="28"/>
        </w:rPr>
        <w:t xml:space="preserve">Пояснительная  записк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>Об исполнение  бюджета по доходам  и расходам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 Глубокинского сельского поселения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инского района Смоленской области за 1 квартал 2014 года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</w:rPr>
        <w:tab/>
        <w:t xml:space="preserve">         </w:t>
      </w:r>
      <w:r>
        <w:rPr>
          <w:sz w:val="22"/>
        </w:rPr>
        <w:t>Назначено            Исполнено          %          Причина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ind w:left="-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/>
      </w:pPr>
      <w:r>
        <w:rPr>
          <w:sz w:val="22"/>
        </w:rPr>
        <w:t xml:space="preserve">                                   </w:t>
      </w:r>
      <w:r>
        <w:rPr>
          <w:b/>
          <w:bCs/>
          <w:sz w:val="22"/>
        </w:rPr>
        <w:t xml:space="preserve">ДОХОДЫ    всего                                1740604                414336,57           23,8  </w:t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>в т.ч</w:t>
      </w:r>
      <w:r>
        <w:rPr>
          <w:sz w:val="22"/>
          <w:u w:val="single"/>
        </w:rPr>
        <w:t>.  налоговые</w:t>
      </w:r>
      <w:r>
        <w:rPr>
          <w:sz w:val="22"/>
        </w:rPr>
        <w:t xml:space="preserve">                                                       215300                  36612,02</w:t>
        <w:tab/>
        <w:t xml:space="preserve">  17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из них  налог на доходы физических лиц               102600                  15911,20</w:t>
        <w:tab/>
        <w:t xml:space="preserve">15,5  Отчисл. согласно 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</w:rPr>
        <w:t>нормат. За 2 м-ца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единый сельхоз налог                                       3900                      14708,50            377  отчис.50%         -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(поступил фх «Сервис» -12658, СПК «Двуполяны» -2000,).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налог на имущество физ.лиц.                         14900                      95,82                0,6   </w:t>
      </w:r>
    </w:p>
    <w:p>
      <w:pPr>
        <w:pStyle w:val="Normal"/>
        <w:tabs>
          <w:tab w:val="clear" w:pos="708"/>
          <w:tab w:val="left" w:pos="7545" w:leader="none"/>
        </w:tabs>
        <w:ind w:left="-1440" w:hanging="0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  <w:t>земельный налог                                          93900                       5896,50</w:t>
        <w:tab/>
        <w:t xml:space="preserve"> 6   </w:t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(Платежи прошлых лет и текущего года ).</w:t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20" w:leader="none"/>
          <w:tab w:val="left" w:pos="4248" w:leader="none"/>
          <w:tab w:val="left" w:pos="4956" w:leader="none"/>
          <w:tab w:val="left" w:pos="5664" w:leader="none"/>
          <w:tab w:val="left" w:pos="7110" w:leader="none"/>
        </w:tabs>
        <w:rPr/>
      </w:pPr>
      <w:r>
        <w:rPr>
          <w:sz w:val="22"/>
          <w:u w:val="single"/>
        </w:rPr>
        <w:t>неналоговы</w:t>
      </w:r>
      <w:r>
        <w:rPr>
          <w:sz w:val="22"/>
        </w:rPr>
        <w:t>е</w:t>
        <w:tab/>
        <w:t>800                       332,55</w:t>
        <w:tab/>
        <w:t>41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>в т.ч арендная плата за земельные участки 800                        332,55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2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6372" w:leader="none"/>
          <w:tab w:val="left" w:pos="7275" w:leader="none"/>
        </w:tabs>
        <w:rPr/>
      </w:pPr>
      <w:r>
        <w:rPr>
          <w:sz w:val="22"/>
          <w:u w:val="single"/>
        </w:rPr>
        <w:t xml:space="preserve">безвозмездные поступления </w:t>
      </w:r>
      <w:r>
        <w:rPr>
          <w:sz w:val="22"/>
        </w:rPr>
        <w:t xml:space="preserve">                      1524504</w:t>
        <w:tab/>
        <w:t>377392             24,8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РАСХОДЫ      всего                                   1740604          293853,90        16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rPr/>
      </w:pPr>
      <w:r>
        <w:rPr>
          <w:sz w:val="22"/>
          <w:u w:val="single"/>
        </w:rPr>
        <w:t>Общегосударственные вопросы</w:t>
      </w:r>
      <w:r>
        <w:rPr>
          <w:sz w:val="22"/>
        </w:rPr>
        <w:t xml:space="preserve">                   1364300            242134,46</w:t>
        <w:tab/>
        <w:t>17,7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Расходы направлены на оплату труда с начислениями – 195862,39, эл.энергию –2393,77, услуги связи –2597,55, на содержание автотранспорта – 20765,65 , на выплату денежного поощрения депутатам –7291,20, опубликование правовых актов –8628,40,   услуги в области информационных технологий –1990, уплата налогов: имущество-1582, экология-1023,50. 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  <w:u w:val="single"/>
        </w:rPr>
        <w:t>Национальная оборона</w:t>
      </w:r>
      <w:r>
        <w:rPr>
          <w:sz w:val="22"/>
        </w:rPr>
        <w:t xml:space="preserve">                                        27200                 2000               7,4 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Осуществление первичного воинского учета на территориях, где отсутствуют военные комиссариаты.   Расходы направлены на оплату труда –2000 рублей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  <w:u w:val="single"/>
        </w:rPr>
        <w:t>Дорожное хозяйство (дорожные фонды)</w:t>
      </w:r>
      <w:r>
        <w:rPr>
          <w:sz w:val="22"/>
        </w:rPr>
        <w:t xml:space="preserve">      105000                -                           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Развитие дорожно-транспортного комплекса муниципального образования Глубокинского сельского поселения Краснинского района Смоленской области» на 2014-2016 годы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т.ч. сбор и удаление снега                            2000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екущий (ямочный)ремонт                        600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аспортизация дорог</w:t>
        <w:tab/>
        <w:t xml:space="preserve"> 250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  <w:u w:val="single"/>
        </w:rPr>
        <w:t>Другие вопросы в области экономики</w:t>
      </w:r>
      <w:r>
        <w:rPr>
          <w:sz w:val="22"/>
        </w:rPr>
        <w:t xml:space="preserve">              300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Муниципальная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>в т.ч. развитие малого и среднего предпринимательства 3000             -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 xml:space="preserve">Жилищно-коммунальное хозяйство       </w:t>
        <w:tab/>
        <w:t>211720                   30903,44                  15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b/>
          <w:bCs/>
          <w:sz w:val="22"/>
        </w:rPr>
        <w:t xml:space="preserve">   </w:t>
      </w:r>
      <w:r>
        <w:rPr>
          <w:sz w:val="22"/>
        </w:rPr>
        <w:t xml:space="preserve"> </w:t>
      </w:r>
      <w:r>
        <w:rPr>
          <w:sz w:val="22"/>
        </w:rPr>
        <w:t>В т.ч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  <w:u w:val="single"/>
        </w:rPr>
        <w:t>Коммунальное хозяйство</w:t>
      </w:r>
      <w:r>
        <w:rPr>
          <w:sz w:val="22"/>
        </w:rPr>
        <w:t xml:space="preserve">                                  20000                            -                      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Создание условий для обеспечения качественными услугами ЖКХ и благоустройства  муниципального образования Глубокинского сельского поселения Краснинского района Смоленской области» на 2014-2016 годы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сходы на развитие водоснабжения в сельской местности 20000</w:t>
        <w:tab/>
        <w:t xml:space="preserve">  -                     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ind w:left="-1620" w:hanging="0"/>
        <w:rPr/>
      </w:pPr>
      <w:r>
        <w:rPr>
          <w:sz w:val="22"/>
        </w:rPr>
        <w:t xml:space="preserve">                                </w:t>
      </w:r>
      <w:r>
        <w:rPr>
          <w:sz w:val="22"/>
          <w:u w:val="single"/>
        </w:rPr>
        <w:t xml:space="preserve">Благоустройство </w:t>
      </w:r>
      <w:r>
        <w:rPr>
          <w:sz w:val="22"/>
        </w:rPr>
        <w:t xml:space="preserve">        всего                             191720                    30903,44           16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ind w:left="-162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в т.ч. уличное освещение                                 172000                    29484,90</w:t>
        <w:tab/>
        <w:t xml:space="preserve">  17</w:t>
      </w:r>
    </w:p>
    <w:p>
      <w:pPr>
        <w:pStyle w:val="Normal"/>
        <w:tabs>
          <w:tab w:val="clear" w:pos="708"/>
          <w:tab w:val="left" w:pos="300" w:leader="none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540" w:hanging="360"/>
        <w:rPr>
          <w:sz w:val="22"/>
        </w:rPr>
      </w:pPr>
      <w:r>
        <w:rPr>
          <w:sz w:val="22"/>
        </w:rPr>
        <w:tab/>
        <w:tab/>
        <w:t>из них эл.энергия                                              125000                  25888,44</w:t>
        <w:tab/>
        <w:t>20,7</w:t>
      </w:r>
    </w:p>
    <w:p>
      <w:pPr>
        <w:pStyle w:val="Normal"/>
        <w:tabs>
          <w:tab w:val="clear" w:pos="708"/>
          <w:tab w:val="left" w:pos="7560" w:leader="none"/>
        </w:tabs>
        <w:ind w:firstLine="708"/>
        <w:rPr>
          <w:sz w:val="22"/>
        </w:rPr>
      </w:pPr>
      <w:r>
        <w:rPr>
          <w:sz w:val="22"/>
        </w:rPr>
        <w:t>тех.обсл.ул.осв  (услуги)                           27000                     3896,46</w:t>
        <w:tab/>
        <w:t>14</w:t>
      </w:r>
    </w:p>
    <w:p>
      <w:pPr>
        <w:pStyle w:val="Normal"/>
        <w:tabs>
          <w:tab w:val="clear" w:pos="708"/>
          <w:tab w:val="left" w:pos="1905" w:leader="none"/>
        </w:tabs>
        <w:ind w:firstLine="708"/>
        <w:rPr>
          <w:sz w:val="22"/>
        </w:rPr>
      </w:pPr>
      <w:r>
        <w:rPr>
          <w:sz w:val="22"/>
        </w:rPr>
        <w:t>восстановление  уличного освещения      20000                        -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держание мест захоронения                             5000                         -    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асходы на погребение умерших, одиноких гр-н  2000                       -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зеленение</w:t>
        <w:tab/>
        <w:t xml:space="preserve">   1000</w:t>
        <w:tab/>
        <w:t>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чие мероприятия  в области благоустройства 5000                      -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210" w:leader="none"/>
          <w:tab w:val="left" w:pos="6525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одержание башен (эл.энергия) </w:t>
        <w:tab/>
        <w:t xml:space="preserve">                          6720                       1118,54          16,6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210" w:leader="none"/>
          <w:tab w:val="left" w:pos="6525" w:leader="none"/>
        </w:tabs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65" w:leader="none"/>
          <w:tab w:val="left" w:pos="6372" w:leader="none"/>
          <w:tab w:val="left" w:pos="7470" w:leader="none"/>
        </w:tabs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Образование</w:t>
      </w:r>
      <w:r>
        <w:rPr>
          <w:sz w:val="22"/>
        </w:rPr>
        <w:tab/>
        <w:t xml:space="preserve">29400   </w:t>
        <w:tab/>
        <w:t xml:space="preserve">18816    </w:t>
        <w:tab/>
        <w:t xml:space="preserve">64                     -   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униципальная программа «Создание условий для эффективного управления муниципальным образованием   Глубокинского сельского поселения Краснинского района Смоленской области» на 2014-2015 годы                                                      18816                     18816             100</w:t>
      </w:r>
    </w:p>
    <w:p>
      <w:pPr>
        <w:pStyle w:val="Normal"/>
        <w:rPr>
          <w:sz w:val="22"/>
        </w:rPr>
      </w:pPr>
      <w:r>
        <w:rPr>
          <w:sz w:val="22"/>
        </w:rPr>
        <w:t xml:space="preserve">Областная государственная программа «Местное самоуправление в Смоленской области» на 2014-2016 годы                                                                  10584                     -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состоянию на 01.04.2014 год просроченной  кредиторской задолженности не имеется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5:00Z</dcterms:created>
  <dc:creator>111</dc:creator>
  <dc:description/>
  <dc:language>en-US</dc:language>
  <cp:lastModifiedBy>111</cp:lastModifiedBy>
  <cp:lastPrinted>2014-07-04T15:41:00Z</cp:lastPrinted>
  <dcterms:modified xsi:type="dcterms:W3CDTF">2014-07-04T11:41:00Z</dcterms:modified>
  <cp:revision>10</cp:revision>
  <dc:subject/>
  <dc:title>ПОЯСНИТЕЛЬНАЯ  ЗАПИСКА </dc:title>
</cp:coreProperties>
</file>